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ΑΙΤΗΣΗ</w:t>
      </w:r>
    </w:p>
    <w:p>
      <w:pPr>
        <w:pStyle w:val="Normal"/>
        <w:spacing w:lineRule="auto" w:line="360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ΕΚΔΗΛΩΣΗΣ ΕΝΔΙΑΦΕΡΟΝΤΟΣ </w:t>
      </w:r>
    </w:p>
    <w:p>
      <w:pPr>
        <w:pStyle w:val="Normal"/>
        <w:spacing w:lineRule="auto" w:line="360"/>
        <w:ind w:right="5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ΓΙΑ ΤΗΝ </w:t>
      </w:r>
      <w:r>
        <w:rPr>
          <w:rFonts w:cs="Arial" w:ascii="Arial" w:hAnsi="Arial"/>
          <w:b/>
          <w:sz w:val="22"/>
          <w:szCs w:val="22"/>
        </w:rPr>
        <w:t xml:space="preserve">ΚΑΤΑΡΤΙΣΗ </w:t>
      </w:r>
      <w:r>
        <w:rPr>
          <w:rFonts w:cs="Arial" w:ascii="Arial" w:hAnsi="Arial"/>
          <w:b/>
          <w:caps/>
          <w:sz w:val="22"/>
          <w:szCs w:val="22"/>
        </w:rPr>
        <w:t xml:space="preserve">«ΚΑΤΑΛΟΓΟΥ ενδιαφερομένων για Υπηρεσίες Μηχανικού στο πλαίσιο εφαρμογής του άρθρου 61, παρ.1, περ.β Ν.4756/2020 ώστε </w:t>
      </w:r>
      <w:r>
        <w:rPr>
          <w:rFonts w:cs="Arial" w:ascii="Arial" w:hAnsi="Arial"/>
          <w:b/>
          <w:i/>
          <w:caps/>
          <w:sz w:val="22"/>
          <w:szCs w:val="22"/>
        </w:rPr>
        <w:t>"να προβαίνουν σε ηλεκτρονική καταγραφή των εμπραγμάτων δικαιωμάτων"</w:t>
      </w:r>
      <w:r>
        <w:rPr>
          <w:rFonts w:cs="Arial" w:ascii="Arial" w:hAnsi="Arial"/>
          <w:b/>
          <w:caps/>
          <w:sz w:val="22"/>
          <w:szCs w:val="22"/>
        </w:rPr>
        <w:t xml:space="preserve"> του ΟΑΕΔ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ΕΤΟΥΣ </w:t>
      </w:r>
      <w:r>
        <w:rPr>
          <w:rFonts w:cs="Arial" w:ascii="Arial" w:hAnsi="Arial"/>
          <w:b/>
          <w:bCs/>
          <w:color w:val="000000"/>
          <w:sz w:val="22"/>
          <w:szCs w:val="22"/>
        </w:rPr>
        <w:t>2021</w:t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 xml:space="preserve">Επωνυμία Οικονομικού Φορέα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1990</wp:posOffset>
                </wp:positionH>
                <wp:positionV relativeFrom="paragraph">
                  <wp:posOffset>100965</wp:posOffset>
                </wp:positionV>
                <wp:extent cx="3171825" cy="7788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7788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Την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  <w:t>Δ/νση Τεχνικών Υπηρεσιών-Β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ΟΑΕ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αρακαλώ όπως με εγγράψετε στον «Κατάλογο ενδιαφερομένων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για Υπηρεσίες Μηχανικού στο πλαίσιο εφαρμογής του άρθρου 61, παρ.1, περ.β Ν.4756/2020 ώστ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"να προβαίνουν σε ηλεκτρονική καταγραφή των εμπραγμάτων δικαιωμάτων"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του ΟΑΕΔ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Στην παρούσα επισυνάπτω αντίγραφα των σχετικών εγκριτικών αποφάσεων/ βεβαιώσεων/αδειοδοτήσεων του εκάστοτε αρμόδιου Φορέα σύμφωνα με τα οριζόμενα στην Ενότητα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«Α. ΕΛΑΧΙΣΤΕΣ ΑΠΑΙΤΗΣΕΙΣ ΤΕΧΝΙΚΗΣ ΙΚΑΝΟΤΗΤΑΣ»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της σχετικής Πρόσκλησης εκδήλωσης ενδιαφέροντος και υπεύθυνη δήλωση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/Η ΑΙΤΩΝ/ΟΥΣ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(σφραγίδα / υπογραφή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613.3pt;mso-wrap-distance-left:9.05pt;mso-wrap-distance-right:9.05pt;mso-wrap-distance-top:0pt;mso-wrap-distance-bottom:0pt;margin-top:7.95pt;mso-position-vertical-relative:text;margin-left:25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u w:val="single"/>
                        </w:rPr>
                        <w:t>ΠΡ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Την </w:t>
                      </w: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22"/>
                          <w:szCs w:val="22"/>
                        </w:rPr>
                        <w:t>Δ/νση Τεχνικών Υπηρεσιών-Β5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ΟΑΕ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Παρακαλώ όπως με εγγράψετε στον «Κατάλογο ενδιαφερομένων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για Υπηρεσίες Μηχανικού στο πλαίσιο εφαρμογής του άρθρου 61, παρ.1, περ.β Ν.4756/2020 ώστε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"να προβαίνουν σε ηλεκτρονική καταγραφή των εμπραγμάτων δικαιωμάτων"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του ΟΑΕΔ».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jc w:val="both"/>
                        <w:rPr>
                          <w:rFonts w:ascii="Arial" w:hAnsi="Arial" w:cs="Arial"/>
                          <w:sz w:val="16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Στην παρούσα επισυνάπτω αντίγραφα των σχετικών εγκριτικών αποφάσεων/ βεβαιώσεων/αδειοδοτήσεων του εκάστοτε αρμόδιου Φορέα σύμφωνα με τα οριζόμενα στην Ενότητα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«Α. ΕΛΑΧΙΣΤΕΣ ΑΠΑΙΤΗΣΕΙΣ ΤΕΧΝΙΚΗΣ ΙΚΑΝΟΤΗΤΑΣ»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της σχετικής Πρόσκλησης εκδήλωσης ενδιαφέροντος και υπεύθυνη δήλωση.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/Η ΑΙΤΩΝ/ΟΥΣ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(σφραγίδα / υπογραφή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Διακριτικός τίτλος (εφ’ όσον υπάρχει):</w:t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Ειδικότητα Μηχανικού:</w:t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Έτος απόκτησης άδειας</w:t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u w:val="single"/>
        </w:rPr>
        <w:t>ασκήσεως επαγγέλματος:</w:t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rFonts w:cs="Arial" w:ascii="Arial" w:hAnsi="Arial"/>
          <w:szCs w:val="22"/>
          <w:u w:val="single"/>
        </w:rPr>
        <w:t xml:space="preserve">Διεύθυνση/Νομός: </w:t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Α.Δ.Τ.:</w:t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Τηλέφωνο (Σταθερό):</w:t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Τηλέφωνο (Κινητό):</w:t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rFonts w:cs="Arial" w:ascii="Arial" w:hAnsi="Arial"/>
          <w:szCs w:val="22"/>
          <w:u w:val="single"/>
          <w:lang w:val="en-US"/>
        </w:rPr>
        <w:t>E</w:t>
      </w:r>
      <w:r>
        <w:rPr>
          <w:rFonts w:cs="Arial" w:ascii="Arial" w:hAnsi="Arial"/>
          <w:szCs w:val="22"/>
          <w:u w:val="single"/>
        </w:rPr>
        <w:t>-</w:t>
      </w:r>
      <w:r>
        <w:rPr>
          <w:rFonts w:cs="Arial" w:ascii="Arial" w:hAnsi="Arial"/>
          <w:szCs w:val="22"/>
          <w:u w:val="single"/>
          <w:lang w:val="en-US"/>
        </w:rPr>
        <w:t>mail</w:t>
      </w:r>
      <w:r>
        <w:rPr>
          <w:rFonts w:cs="Arial" w:ascii="Arial" w:hAnsi="Arial"/>
          <w:szCs w:val="22"/>
          <w:u w:val="single"/>
        </w:rPr>
        <w:t>:</w:t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Αριθμός Φορολογικού Μητρώου:</w:t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Αρμόδια Δ.Ο.Υ.:</w:t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spacing w:lineRule="auto" w:line="360"/>
        <w:ind w:right="538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u w:val="single"/>
        </w:rPr>
        <w:t>ΘΕΜΑ</w:t>
      </w:r>
      <w:r>
        <w:rPr>
          <w:rFonts w:cs="Arial" w:ascii="Arial" w:hAnsi="Arial"/>
          <w:szCs w:val="22"/>
        </w:rPr>
        <w:t xml:space="preserve">: </w:t>
      </w:r>
      <w:r>
        <w:rPr>
          <w:rFonts w:cs="Arial" w:ascii="Arial" w:hAnsi="Arial"/>
          <w:caps/>
          <w:szCs w:val="22"/>
        </w:rPr>
        <w:t>Αίτηση Εκδήλωσης Ενδιαφέροντος</w:t>
      </w:r>
    </w:p>
    <w:p>
      <w:pPr>
        <w:pStyle w:val="Normal"/>
        <w:spacing w:lineRule="auto" w:line="360"/>
        <w:ind w:right="538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ΓΙΑ ΤΗΝ ΚΑΤΑΡΤΙΣΗ </w:t>
      </w:r>
      <w:r>
        <w:rPr>
          <w:rFonts w:cs="Arial" w:ascii="Arial" w:hAnsi="Arial"/>
          <w:caps/>
          <w:szCs w:val="22"/>
        </w:rPr>
        <w:t xml:space="preserve">«ΚΑΤΑΛΟΓΟΥ ενδιαφερομένων για Υπηρεσίες Μηχανικού στο πλαίσιο εφαρμογής του άρθρου 61, παρ.1, περ.β Ν.4756/2020 ώστε </w:t>
      </w:r>
      <w:r>
        <w:rPr>
          <w:rFonts w:cs="Arial" w:ascii="Arial" w:hAnsi="Arial"/>
          <w:i/>
          <w:caps/>
          <w:szCs w:val="22"/>
        </w:rPr>
        <w:t>"να προβαίνουν σε ηλεκτρονική καταγραφή των εμπραγμάτων δικαιωμάτων"</w:t>
      </w:r>
      <w:r>
        <w:rPr>
          <w:rFonts w:cs="Arial" w:ascii="Arial" w:hAnsi="Arial"/>
          <w:caps/>
          <w:szCs w:val="22"/>
        </w:rPr>
        <w:t xml:space="preserve"> του ΟΑΕΔ»</w:t>
      </w:r>
      <w:r>
        <w:rPr>
          <w:rFonts w:cs="Arial" w:ascii="Arial" w:hAnsi="Arial"/>
          <w:szCs w:val="22"/>
        </w:rPr>
        <w:t xml:space="preserve"> ΕΤΟΥΣ </w:t>
      </w:r>
      <w:r>
        <w:rPr>
          <w:rFonts w:cs="Arial" w:ascii="Arial" w:hAnsi="Arial"/>
          <w:bCs/>
          <w:color w:val="0033CC"/>
          <w:szCs w:val="22"/>
        </w:rPr>
        <w:t>2021</w:t>
      </w:r>
    </w:p>
    <w:p>
      <w:pPr>
        <w:pStyle w:val="Normal"/>
        <w:spacing w:lineRule="auto" w:line="360"/>
        <w:ind w:right="5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rFonts w:cs="Arial" w:ascii="Arial" w:hAnsi="Arial"/>
          <w:szCs w:val="22"/>
        </w:rPr>
        <w:t>Άλιμος,      -      -2021</w:t>
      </w:r>
    </w:p>
    <w:sectPr>
      <w:headerReference w:type="even" r:id="rId2"/>
      <w:headerReference w:type="default" r:id="rId3"/>
      <w:type w:val="nextPage"/>
      <w:pgSz w:w="11906" w:h="16838"/>
      <w:pgMar w:left="851" w:right="851" w:gutter="0" w:header="709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0" w:hanging="0"/>
      <w:jc w:val="right"/>
      <w:outlineLvl w:val="0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Char">
    <w:name w:val="Επικεφαλίδα 3 Char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Char">
    <w:name w:val="Κεφαλίδα Char"/>
    <w:basedOn w:val="Style12"/>
    <w:qFormat/>
    <w:rPr>
      <w:sz w:val="24"/>
      <w:szCs w:val="24"/>
    </w:rPr>
  </w:style>
  <w:style w:type="character" w:styleId="Char1">
    <w:name w:val="Υποσέλιδο Char"/>
    <w:basedOn w:val="Style12"/>
    <w:qFormat/>
    <w:rPr/>
  </w:style>
  <w:style w:type="character" w:styleId="Char2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harCharCharCharCharChar">
    <w:name w:val="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5:14:00Z</dcterms:created>
  <dc:creator>Κων/νιδη Ιωαννης</dc:creator>
  <dc:description/>
  <dc:language>en-US</dc:language>
  <cp:lastModifiedBy>olga</cp:lastModifiedBy>
  <cp:lastPrinted>2018-05-16T12:15:00Z</cp:lastPrinted>
  <dcterms:modified xsi:type="dcterms:W3CDTF">2021-04-26T15:14:00Z</dcterms:modified>
  <cp:revision>2</cp:revision>
  <dc:subject/>
  <dc:title>Π27</dc:title>
</cp:coreProperties>
</file>